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kern w:val="0"/>
        </w:rPr>
      </w:pPr>
      <w:r>
        <w:rPr>
          <w:kern w:val="0"/>
        </w:rPr>
        <w:t>Дар сострадательной любви</w:t>
      </w:r>
    </w:p>
    <w:p>
      <w:pPr>
        <w:pStyle w:val="TextBodyIndent"/>
        <w:rPr>
          <w:szCs w:val="24"/>
        </w:rPr>
      </w:pPr>
      <w:r>
        <w:rPr/>
        <w:t>Более тридцати лет Головеньковский детский дом собирает под своей крышей обездоленных, больных детей. Все эти годы рядом с детьми живут и трудятся самоотверженные, любящие, милосердные люди.</w:t>
      </w:r>
    </w:p>
    <w:p>
      <w:pPr>
        <w:pStyle w:val="Normal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Более тридцати лет Головеньковский детский дом собирает под своей крышей обездоленных, больных детей. Все эти годы рядом с детьми живут и трудятся самоотверженные, любящие, милосердные люд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Детский дом был открыт в 1972 году на средства Всероссийского общества слепых для лечения, воспитания и обучения умственно отсталых слепых, слабовидящих и слепо-глухих детей. Трудно начинать новое дело, подобного которому ещё не было. Головеньковский детский дом стал первы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Сейчас в детском доме воспитывается 145 детей, организовано 14 групп. Наши воспитанники - дети с задержкой интеллектуального развития, при которой нарушения познавательной деятельности связаны с недостаточностью памяти, низкой работоспособностью, задержкой в эмоциональном развитии. Всем им нужен индивидуальный подход в обучении, терпение и душевное тепло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Более половины воспитанников - дети, оставшиеся без попечения родителей, и сироты. Уютные классы, светлые игровые комнаты, тренажёрный зал, художественная мастерская - это их мир, где они полновластные хозяева. Наши дети, в зависимости от наклонностей, трудятся в столярной и швейной мастерских, на учебно-опытном участке, в теплице и прачечно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едагоги детского дома не замыкаются на проблемах только своего учреждения. Мы сотрудничаем с коллегами, работающими в других детских домах, ездим на семинары. Поддерживаем связь и с врачами узких специальностей, практикующими в больницах района и области. Жизнь воспитанников детского дома насыщенна и разнообразна. Праздничные утренники и дискотеки, кукольные спектакли, спортивные праздники, участие в художественной самодеятельности - всё это воспитывает у детей чувство прекрасного, развивает общительность. И всё-таки основная задача воспитателей -научить детей жить... Для детей-инвалидов в это понятие входит умение обслуживать себя, готовить пищу, выполнять то немногое, что может скрасить их жизнь, Не менее важно зародить в ребёнке желание чему-то научиться, найти своё место в обществе. Этой цели и служит весь уклад жизни в детском доме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В последнее время всё больше внимания мы уделяем духовному воспитанию: знакомим детей с Библией, православными праздниками, церковным укладом жизни, приглашаем священников из храма в честь иконы Божией Матери "Всех скорбящих Радость" для совершения Таинства Крещения. С этого года по нашей просьбе в судьбе наших детей принимает участие настоятель храма Великомученицы Параскевы протоиерей Александр. Мы обратились в Тульскую епархию с прошением о разрешении строительства на территории детского дома храма-часовн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</w:rPr>
        <w:t>Просим всех, кто прочтёт наше письмо, принять посильное участие в судьбе наших воспитанников и помочь в строительстве храма для детей-инвалидов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3"/>
        </w:rPr>
      </w:pPr>
      <w:r>
        <w:rPr>
          <w:rFonts w:cs="Times New Roman"/>
          <w:bCs w:val="false"/>
          <w:color w:val="000000"/>
          <w:sz w:val="28"/>
          <w:szCs w:val="23"/>
        </w:rPr>
      </w:r>
    </w:p>
    <w:p>
      <w:pPr>
        <w:pStyle w:val="Heading2"/>
        <w:ind w:firstLine="709"/>
        <w:rPr/>
      </w:pPr>
      <w:r>
        <w:rPr/>
        <w:t>Алексей Иванович БУЯНОВ, директор детского дома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bCs w:val="false"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301210, Тульская область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Щекинский р-н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п. Головеньковский, 28-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Тел./факс: (08751) 5-23-07;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тел. (08751) 3-86-3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Реквизиты; ИНН 7107030748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БИК 047003001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р/с 40101810700000010107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ГКРЦ ГУ банка России по Тульской обл. для Головеньковского детского дома,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л/с 06148250082, КОД 5000000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bCs w:val="false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1"/>
        </w:rPr>
        <w:t>Вид дохода: пожертвование (строительство храма).</w:t>
      </w:r>
    </w:p>
    <w:p>
      <w:pPr>
        <w:pStyle w:val="Normal"/>
        <w:shd w:fill="FFFFFF" w:val="clear"/>
        <w:autoSpaceDE w:val="false"/>
        <w:ind w:firstLine="709"/>
        <w:jc w:val="both"/>
        <w:rPr>
          <w:rFonts w:cs="Times New Roman"/>
          <w:color w:val="000000"/>
          <w:sz w:val="28"/>
          <w:szCs w:val="21"/>
        </w:rPr>
      </w:pPr>
      <w:r>
        <w:rPr>
          <w:rFonts w:cs="Times New Roman"/>
          <w:color w:val="000000"/>
          <w:sz w:val="28"/>
          <w:szCs w:val="21"/>
        </w:rPr>
        <w:t>Получатель: департамент финансов Тульской об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bCs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709"/>
      <w:jc w:val="both"/>
      <w:outlineLvl w:val="1"/>
    </w:pPr>
    <w:rPr>
      <w:rFonts w:cs="Times New Roman"/>
      <w:b/>
      <w:bCs w:val="false"/>
      <w:color w:val="000000"/>
      <w:sz w:val="28"/>
      <w:szCs w:val="23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cs="Times New Roman"/>
      <w:bCs w:val="false"/>
      <w:i/>
      <w:iCs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4T13:49:00Z</dcterms:created>
  <dc:creator>АН</dc:creator>
  <dc:description/>
  <dc:language>en-US</dc:language>
  <cp:lastModifiedBy>АН</cp:lastModifiedBy>
  <dcterms:modified xsi:type="dcterms:W3CDTF">2004-08-24T13:52:00Z</dcterms:modified>
  <cp:revision>1</cp:revision>
  <dc:subject/>
  <dc:title>Дар сострадательной любви</dc:title>
</cp:coreProperties>
</file>